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социальной помощи подросткам и молоде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озрасте от 14 до 30 лет без стациона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администрация города Благовещен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сполнитель:</w:t>
      </w:r>
      <w:r>
        <w:rPr>
          <w:sz w:val="28"/>
          <w:szCs w:val="28"/>
        </w:rPr>
        <w:t xml:space="preserve"> муниципальное учреждение Городской Молодежный Центр «Выбор» (далее МУ ГМЦ «Выбор»), юридический адрес: 675002, г. Благовещенск, ул. Зейская, 3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Срок действия:</w:t>
      </w:r>
      <w:r>
        <w:rPr>
          <w:sz w:val="28"/>
          <w:szCs w:val="28"/>
        </w:rPr>
        <w:t xml:space="preserve"> 01.01.2010 – 31.12.20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Выписка из реестра расходных обязательств </w:t>
      </w:r>
      <w:r>
        <w:rPr>
          <w:sz w:val="28"/>
          <w:szCs w:val="28"/>
        </w:rPr>
        <w:t>муниципального образования города Благовещенска по обязательствам, исполнение которых необходимо для выполнения муниципального задания, прилагаетс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Категории получателей услуг: </w:t>
      </w:r>
      <w:r>
        <w:rPr>
          <w:sz w:val="28"/>
          <w:szCs w:val="28"/>
        </w:rPr>
        <w:t>физические лица в возрасте от 14 до 30 лет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1. Получатели бесплатных услуг: </w:t>
      </w:r>
      <w:r>
        <w:rPr>
          <w:sz w:val="28"/>
          <w:szCs w:val="28"/>
        </w:rPr>
        <w:t>физические лица в возрасте от 14 до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лет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 xml:space="preserve">5.2. Получатели платных услуг: </w:t>
      </w: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качество и (или) объем (состав) оказываемых услуг, в том числе по категориям получателей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Бесплатных услуг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42"/>
        <w:gridCol w:w="1440"/>
        <w:gridCol w:w="411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ста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я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туральный показатель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ебований к качеству услуг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езю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беседований с работодателе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Ярмарок вакан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Наличие и состояние документов, в соответствии с которыми функционирует учрежд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татное расписание, должностные инстр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авила внутреннего трудового распоряд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лективный догов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ение об оплате тру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регламентирующие охрану труда и технику безопас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а, методики, положения, регламентирующие деятельности учре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размещения учрежден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е должно располагаться с учетом транспортной и временной доступ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реждение должно быть размещено в специально предназначенных или приспособленных зданиях или помещениях, доступных для населения, оборудовано средствами коммунально-бытового обслуживания, телефонной связью, должно отвечать требованиям санитарно-гигиеническим норм, правилам пожарной безопасности, безопасности труда и защищено от воздействий факторов отрицательно влияющих на качество предоставляем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а, предоставляемые для организации городских мероприятий, должны быть специальн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оснащены аппаратурой, приборами, мебелью и по размерам, расположению и конфигурации должны обеспечивать проведение в них мероприятий с учетом специфики их ви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Укомплектованность учреждения специалистами и  уровень их квалифик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исты должны иметь соответствующее образование, квалификацию, профессиональную подготовку, обладать знаниями  и опытом,  высокими морально-эстетическими качествами, чувством ответственности, необходимыми для выполнения возложенных на них обязан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казании услуг должны проявлять к населени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максимальную вежливости, внимание и терп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личие информации об учреждении</w:t>
            </w:r>
            <w:r>
              <w:rPr>
                <w:sz w:val="22"/>
                <w:szCs w:val="22"/>
              </w:rPr>
              <w:t xml:space="preserve"> (наименование, местонахождения, порядок и правила предоставления услуг). Данная информация должна быть предостаалена любым способом, предусмотренным законодательством и обеспечивающим ее доступность насе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занятости молодежи в летний период време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едение ежегодного Форума «Образование. Занятость. Карьера.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ческих семин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ци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сихологических тренин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лекции на правовую и психологическую темати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, трудовых, социальных а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Платные услуги: </w:t>
      </w:r>
      <w:r>
        <w:rPr>
          <w:sz w:val="28"/>
          <w:szCs w:val="28"/>
        </w:rPr>
        <w:t>нет</w:t>
      </w:r>
    </w:p>
    <w:p>
      <w:pPr>
        <w:pStyle w:val="Normal"/>
        <w:ind w:left="360" w:hanging="0"/>
        <w:jc w:val="both"/>
        <w:rPr/>
      </w:pPr>
      <w:r>
        <w:rPr/>
        <w:t>7. Плановый объем оказания муниципальных услуг (в натуральных показателях)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317"/>
        <w:gridCol w:w="1080"/>
        <w:gridCol w:w="1177"/>
        <w:gridCol w:w="962"/>
        <w:gridCol w:w="962"/>
        <w:gridCol w:w="962"/>
      </w:tblGrid>
      <w:tr>
        <w:trPr/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услуг (год)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оказания услуг по кварталам</w:t>
            </w:r>
          </w:p>
        </w:tc>
      </w:tr>
      <w:tr>
        <w:trPr/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трудоустройств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ое консультирова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ление резюм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беседований с работодателе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Ярмарок ваканс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занятости молодежи в летний период времен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фориентационной помощи учащимся выпускных классов школ горо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лекций и информационных встреч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индивидуальной профориентационной диагност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едение ежегодного Форума «Образование. Занятость. Карьера.»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повышение конкурентоспособности молодежи на рынке труд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ческих семин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нин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кций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дивидуальных юридических и психологических  консультац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сихологических тренинг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нг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лекции на правовую и психологическую тематик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5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, трудовых, социальных акц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курс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спространение информационной печатной продук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казания муниципальных услуг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услуг осуществляется в соответствии с Уставом муниципального учреждения Городского Молодежного Центра «Выбо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й правовой акт, устанавливающий цены (тарифы)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  <w:sz w:val="28"/>
          <w:szCs w:val="28"/>
        </w:rPr>
        <w:t>на платные услуги:</w:t>
      </w:r>
      <w:r>
        <w:rPr>
          <w:sz w:val="28"/>
          <w:szCs w:val="28"/>
        </w:rPr>
        <w:t xml:space="preserve"> 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финансирования муниципального задания: </w:t>
      </w:r>
      <w:r>
        <w:rPr>
          <w:sz w:val="28"/>
          <w:szCs w:val="28"/>
        </w:rPr>
        <w:t>Постановление мэра города Благовещенска от 03.06.2009 г. № 917 «О порядке формирования и финансового обеспечения выполнения муниципального задания муниципальными бюджетными учреждениями города Благовещенс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контроля за исполнением муниципального задания: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задания осуществляется посредством процедур внутреннего и внешнего контроля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нутренний контроль проводится руководителем муниципального учреждения и его заместителем;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нешний контроль в части соблюдения качества предоставляемых услуг осуществляют управление по делам молодежи администрации города Благовещенска и финансовый отдел администрации города Благовещенска. Формами контроля являются плановые и оперативные проверки, инспектирование, отчетная документация.</w:t>
      </w:r>
    </w:p>
    <w:p>
      <w:pPr>
        <w:pStyle w:val="Normal"/>
        <w:tabs>
          <w:tab w:val="clear" w:pos="708"/>
          <w:tab w:val="left" w:pos="3825" w:leader="none"/>
        </w:tabs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3:30:00Z</dcterms:created>
  <dc:creator>Выбор</dc:creator>
  <dc:description/>
  <cp:keywords/>
  <dc:language>en-US</dc:language>
  <cp:lastModifiedBy>Выбор</cp:lastModifiedBy>
  <cp:lastPrinted>2010-04-09T15:19:00Z</cp:lastPrinted>
  <dcterms:modified xsi:type="dcterms:W3CDTF">2010-04-09T06:24:00Z</dcterms:modified>
  <cp:revision>8</cp:revision>
  <dc:subject/>
  <dc:title/>
</cp:coreProperties>
</file>